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</w:t>
      </w:r>
      <w:r>
        <w:rPr>
          <w:rFonts w:cs="Times New Roman" w:ascii="Times New Roman" w:hAnsi="Times New Roman"/>
          <w:spacing w:val="8"/>
        </w:rPr>
        <w:t>План діяльност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8"/>
        </w:rPr>
        <w:t>Галинівської сільської ради  з підготовки проектів регуляторних актів на 2015 рік,затверджений рішенням сільської ради № 36/5 від 16 грудня 2014 року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07"/>
        <w:gridCol w:w="3054"/>
        <w:gridCol w:w="1522"/>
        <w:gridCol w:w="251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 проекту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проект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к підготовки проект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 розробники проект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ішення сесії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 положення про податок на нерухоме майно , відмінне від земельної ділянк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І квартал 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бухгалтер,секретар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ішення сесії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 ставки єдиного податк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 кварта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ий бухгалтер,секретар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28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18:00Z</dcterms:created>
  <dc:creator>evtuh-ap</dc:creator>
  <dc:description/>
  <cp:keywords/>
  <dc:language>en-US</dc:language>
  <cp:lastModifiedBy>www.PHILka.RU</cp:lastModifiedBy>
  <cp:lastPrinted>2014-12-24T10:13:00Z</cp:lastPrinted>
  <dcterms:modified xsi:type="dcterms:W3CDTF">2014-12-24T14:18:00Z</dcterms:modified>
  <cp:revision>2</cp:revision>
  <dc:subject/>
  <dc:title> </dc:title>
</cp:coreProperties>
</file>